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24130</wp:posOffset>
                </wp:positionH>
                <wp:positionV relativeFrom="paragraph">
                  <wp:posOffset>457835</wp:posOffset>
                </wp:positionV>
                <wp:extent cx="4664075" cy="635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66416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pt;margin-top:36.05pt;width:367.2pt;height:0pt;mso-wrap-style:none;v-text-anchor:middle">
                <v:fill o:detectmouseclick="t" type="solid" color2="black"/>
                <v:stroke color="black" weight="7632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-182245</wp:posOffset>
                </wp:positionV>
                <wp:extent cx="1101725" cy="762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OR   OFFICE 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S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60.05pt;mso-wrap-distance-left:9pt;mso-wrap-distance-right:9pt;mso-wrap-distance-top:0pt;mso-wrap-distance-bottom:0pt;margin-top:-14.35pt;mso-position-vertical-relative:text;margin-left:4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>FOR   OFFICE  US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REC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DUE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SNT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-273685</wp:posOffset>
                </wp:positionV>
                <wp:extent cx="1249045" cy="904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71.25pt;mso-wrap-distance-left:9pt;mso-wrap-distance-right:9pt;mso-wrap-distance-top:0pt;mso-wrap-distance-bottom:0pt;margin-top:-21.5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97.8pt,7.25pt" to="536.95pt,7.2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14.45pt" to="536.95pt,14.45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21.65pt" to="536.95pt,21.6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28.85pt" to="536.95pt,28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36.05pt" to="536.95pt,36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7.8pt,43.25pt" to="536.95pt,43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28190</wp:posOffset>
                </wp:positionH>
                <wp:positionV relativeFrom="paragraph">
                  <wp:posOffset>640715</wp:posOffset>
                </wp:positionV>
                <wp:extent cx="4027805" cy="80137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TIONAL   TRAINING CAMP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PPLICATIO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15pt;height:63.1pt;mso-wrap-distance-left:9pt;mso-wrap-distance-right:9pt;mso-wrap-distance-top:0pt;mso-wrap-distance-bottom:0pt;margin-top:50.45pt;mso-position-vertical-relative:text;margin-left:15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TIONAL   TRAINING CAMP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PPLICATION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218555</wp:posOffset>
                </wp:positionH>
                <wp:positionV relativeFrom="paragraph">
                  <wp:posOffset>-273685</wp:posOffset>
                </wp:positionV>
                <wp:extent cx="1066800" cy="135572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35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3557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35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06.75pt;mso-wrap-distance-left:9pt;mso-wrap-distance-right:9pt;mso-wrap-distance-top:0pt;mso-wrap-distance-bottom:0pt;margin-top:-21.55pt;mso-position-vertical-relative:text;margin-left:48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white" stroked="t" o:allowincell="f" style="position:absolute;margin-left:64.8pt;margin-top:57.65pt;width:21.6pt;height:0pt;mso-wrap-style:none;v-text-anchor:middle">
                            <v:fill o:detectmouseclick="t" type="solid" color2="black"/>
                            <v:stroke color="black" weight="76320" joinstyle="round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1066800" cy="13557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35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42060</wp:posOffset>
                </wp:positionH>
                <wp:positionV relativeFrom="paragraph">
                  <wp:posOffset>92075</wp:posOffset>
                </wp:positionV>
                <wp:extent cx="5577840" cy="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7.25pt" to="536.95pt,7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42060</wp:posOffset>
                </wp:positionH>
                <wp:positionV relativeFrom="paragraph">
                  <wp:posOffset>183515</wp:posOffset>
                </wp:positionV>
                <wp:extent cx="5577840" cy="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4.45pt" to="536.95pt,14.4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42060</wp:posOffset>
                </wp:positionH>
                <wp:positionV relativeFrom="paragraph">
                  <wp:posOffset>274955</wp:posOffset>
                </wp:positionV>
                <wp:extent cx="557784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1.65pt" to="536.95pt,2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42060</wp:posOffset>
                </wp:positionH>
                <wp:positionV relativeFrom="paragraph">
                  <wp:posOffset>366395</wp:posOffset>
                </wp:positionV>
                <wp:extent cx="557784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8.85pt" to="536.95pt,2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42060</wp:posOffset>
                </wp:positionH>
                <wp:positionV relativeFrom="paragraph">
                  <wp:posOffset>457835</wp:posOffset>
                </wp:positionV>
                <wp:extent cx="557784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36.05pt" to="536.95pt,3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42060</wp:posOffset>
                </wp:positionH>
                <wp:positionV relativeFrom="paragraph">
                  <wp:posOffset>549275</wp:posOffset>
                </wp:positionV>
                <wp:extent cx="557784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3.25pt" to="536.95pt,4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732155</wp:posOffset>
                </wp:positionV>
                <wp:extent cx="274955" cy="635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504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57.65pt;width:21.6pt;height:0pt;mso-wrap-style:none;v-text-anchor:middle">
                <v:fill o:detectmouseclick="t" type="solid" color2="black"/>
                <v:stroke color="black" weight="7632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 PRINT</w:t>
        <w:tab/>
        <w:tab/>
        <w:tab/>
        <w:tab/>
        <w:tab/>
        <w:tab/>
        <w:tab/>
        <w:t>IN  CASE  OF  EMERGENCY, PLEASE  NOTIF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GPH  Account  No.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_________________________________________</w:t>
        <w:tab/>
        <w:t>Name 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_______________________________________</w:t>
        <w:tab/>
        <w:t>Address 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, State, Zip ___ ______________________________</w:t>
        <w:tab/>
        <w:t>City, State, Zip 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me  Phone  (________) ________________________</w:t>
        <w:tab/>
        <w:t>Phone ( ______) 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ation  ____________________________________</w:t>
        <w:tab/>
        <w:t>Relationship 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ct __________Outpost # _____  Date of Birth __________</w:t>
        <w:tab/>
        <w:t>Applicants  RR  Position __________________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You  must  be  18  years  old  or  older  to  attend  this  camp.</w:t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b/>
          <w:bCs/>
          <w:smallCaps/>
          <w:sz w:val="28"/>
          <w:szCs w:val="28"/>
          <w:u w:val="single"/>
        </w:rPr>
        <w:t>CAMP   LOCATIONS   FOR   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</w:rPr>
        <w:tab/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1   [   ]</w:t>
        <w:tab/>
        <w:t>FLORIDA</w:t>
        <w:tab/>
        <w:tab/>
        <w:t>FORT MEAD,</w:t>
        <w:tab/>
        <w:t>(CAMP WILDERNESS)</w:t>
        <w:tab/>
        <w:tab/>
        <w:t>JAN 30 - FEB 2,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ab/>
      </w:r>
      <w:r>
        <w:rPr>
          <w:rFonts w:eastAsia="Arial" w:cs="Arial" w:ascii="Arial" w:hAnsi="Arial"/>
          <w:smallCaps/>
          <w:sz w:val="18"/>
          <w:szCs w:val="18"/>
        </w:rPr>
        <w:t xml:space="preserve">2   [   ] </w:t>
        <w:tab/>
        <w:t>IOWA</w:t>
        <w:tab/>
        <w:tab/>
        <w:tab/>
        <w:t>OGDEN (A/G CAMPGROUND)</w:t>
        <w:tab/>
        <w:tab/>
        <w:tab/>
        <w:t>MAY 1-4,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3   [   ]</w:t>
        <w:tab/>
        <w:t>MARYLAND</w:t>
        <w:tab/>
        <w:tab/>
        <w:t>WHITEFORD (CAMP SPENCE: BSA)</w:t>
        <w:tab/>
        <w:tab/>
        <w:t>MAY 7 - 12,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4   [   ]</w:t>
        <w:tab/>
        <w:t>MONTANA</w:t>
        <w:tab/>
        <w:tab/>
        <w:t>HUNGRY HORSE (GLACIER BIBLE CAMP)</w:t>
        <w:tab/>
        <w:tab/>
        <w:t>MAY 15-18,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8"/>
          <w:szCs w:val="18"/>
        </w:rPr>
        <w:tab/>
      </w:r>
      <w:r>
        <w:rPr>
          <w:rFonts w:eastAsia="Arial" w:cs="Arial" w:ascii="Arial" w:hAnsi="Arial"/>
          <w:b/>
          <w:bCs/>
          <w:smallCaps/>
          <w:sz w:val="18"/>
          <w:szCs w:val="18"/>
        </w:rPr>
        <w:t>5   [   ]</w:t>
        <w:tab/>
        <w:t>N. CALIFORNIA</w:t>
        <w:tab/>
        <w:tab/>
        <w:t>EMIGRANT  GAP, (DONNER MINING  CAMP)</w:t>
        <w:tab/>
        <w:t>MAY  15 - 18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6   [   ]</w:t>
        <w:tab/>
        <w:t>S. CALIFORNIA</w:t>
        <w:tab/>
        <w:tab/>
        <w:t>TWIN PEAKS (FORT PINECREST)</w:t>
        <w:tab/>
        <w:tab/>
        <w:tab/>
        <w:t>SEPTEMBER 4-7, 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7   [   ]</w:t>
        <w:tab/>
        <w:t>NEW  JERSEY</w:t>
        <w:tab/>
        <w:tab/>
        <w:t>WOODSTOWN,  (CAMP  ROOSEVELT,  BSA)</w:t>
        <w:tab/>
        <w:t>SEPTEMBER 4-7, 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8   [   ]</w:t>
        <w:tab/>
        <w:t>MISSOURI</w:t>
        <w:tab/>
        <w:tab/>
        <w:t>EAGLE  ROCK,   (NRRTC)</w:t>
        <w:tab/>
        <w:tab/>
        <w:tab/>
        <w:t>SEPTEMBER 11-14, 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9   [   ]</w:t>
        <w:tab/>
        <w:t>COLORADO</w:t>
        <w:tab/>
        <w:tab/>
        <w:t>ELBERT,  (PEACEFUL VALLEY SCOUT RANCH)</w:t>
        <w:tab/>
        <w:t>SEPTEMBER 18-21, 1997</w:t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10 [   ]</w:t>
        <w:tab/>
        <w:t>OHIO</w:t>
        <w:tab/>
        <w:tab/>
        <w:tab/>
        <w:t>BELLEFONTAINE (CAMP COTUBIC)</w:t>
        <w:tab/>
        <w:tab/>
        <w:t xml:space="preserve">OCTOBER 9-12, </w:t>
        <w:tab/>
        <w:t>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ab/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You must be in good health in order to participate in the strenuous activities of the training camp.  Therefore, you must have a physical examination.  After examination, please sign the following statement:  "After consolation with my physician, I know of no physical limitation that would restrict me from participating in the camp activities."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Medical facts we should know:</w:t>
        <w:tab/>
        <w:t>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(SIGNATURE) _______________________________________________________</w:t>
        <w:tab/>
        <w:t>DATE: ______________________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Because of the limited size and the advanced cost of setting up these camps, a </w:t>
      </w:r>
      <w:r>
        <w:rPr>
          <w:rFonts w:eastAsia="Arial" w:cs="Arial" w:ascii="Arial" w:hAnsi="Arial"/>
          <w:b/>
          <w:bCs/>
          <w:sz w:val="18"/>
          <w:szCs w:val="18"/>
        </w:rPr>
        <w:t>$50</w:t>
      </w:r>
      <w:r>
        <w:rPr>
          <w:rFonts w:eastAsia="Arial" w:cs="Arial" w:ascii="Arial" w:hAnsi="Arial"/>
          <w:sz w:val="18"/>
          <w:szCs w:val="18"/>
        </w:rPr>
        <w:t xml:space="preserve"> preregistration fee must accompany this application.  This will be applied toward the total camp fee, which will be approximately </w:t>
      </w:r>
      <w:r>
        <w:rPr>
          <w:rFonts w:eastAsia="Arial" w:cs="Arial" w:ascii="Arial" w:hAnsi="Arial"/>
          <w:b/>
          <w:bCs/>
          <w:sz w:val="18"/>
          <w:szCs w:val="18"/>
        </w:rPr>
        <w:t>$110</w:t>
      </w:r>
      <w:r>
        <w:rPr>
          <w:rFonts w:eastAsia="Arial" w:cs="Arial" w:ascii="Arial" w:hAnsi="Arial"/>
          <w:sz w:val="18"/>
          <w:szCs w:val="18"/>
        </w:rPr>
        <w:t xml:space="preserve">.  A  </w:t>
      </w:r>
      <w:r>
        <w:rPr>
          <w:rFonts w:eastAsia="Arial" w:cs="Arial" w:ascii="Arial" w:hAnsi="Arial"/>
          <w:b/>
          <w:bCs/>
          <w:sz w:val="18"/>
          <w:szCs w:val="18"/>
        </w:rPr>
        <w:t>$5 discount</w:t>
      </w:r>
      <w:r>
        <w:rPr>
          <w:rFonts w:eastAsia="Arial" w:cs="Arial" w:ascii="Arial" w:hAnsi="Arial"/>
          <w:sz w:val="18"/>
          <w:szCs w:val="18"/>
        </w:rPr>
        <w:t xml:space="preserve"> will be given at the camp for those who preregister </w:t>
      </w:r>
      <w:r>
        <w:rPr>
          <w:rFonts w:eastAsia="Arial" w:cs="Arial" w:ascii="Arial" w:hAnsi="Arial"/>
          <w:b/>
          <w:bCs/>
          <w:sz w:val="18"/>
          <w:szCs w:val="18"/>
        </w:rPr>
        <w:t>4 weeks</w:t>
      </w:r>
      <w:r>
        <w:rPr>
          <w:rFonts w:eastAsia="Arial" w:cs="Arial" w:ascii="Arial" w:hAnsi="Arial"/>
          <w:sz w:val="18"/>
          <w:szCs w:val="18"/>
        </w:rPr>
        <w:t xml:space="preserve"> prior to the camp date.  Note:  To cancel you must notify the national office at least 3 weeks prior to the beginning of the camp.  Your preregistration fee will be refundable (</w:t>
      </w:r>
      <w:r>
        <w:rPr>
          <w:rFonts w:eastAsia="Arial" w:cs="Arial" w:ascii="Arial" w:hAnsi="Arial"/>
          <w:b/>
          <w:bCs/>
          <w:sz w:val="18"/>
          <w:szCs w:val="18"/>
        </w:rPr>
        <w:t>minus a $10 clerical fee</w:t>
      </w:r>
      <w:r>
        <w:rPr>
          <w:rFonts w:eastAsia="Arial" w:cs="Arial" w:ascii="Arial" w:hAnsi="Arial"/>
          <w:sz w:val="18"/>
          <w:szCs w:val="18"/>
        </w:rPr>
        <w:t xml:space="preserve">).   Cancellation after this date is nonrefundable !  In the event of low enrollment, these events are subject to cancellation and total refund.  Cancellation will be made </w:t>
      </w:r>
      <w:r>
        <w:rPr>
          <w:rFonts w:eastAsia="Arial" w:cs="Arial" w:ascii="Arial" w:hAnsi="Arial"/>
          <w:b/>
          <w:bCs/>
          <w:sz w:val="18"/>
          <w:szCs w:val="18"/>
        </w:rPr>
        <w:t>3 weeks</w:t>
      </w:r>
      <w:r>
        <w:rPr>
          <w:rFonts w:eastAsia="Arial" w:cs="Arial" w:ascii="Arial" w:hAnsi="Arial"/>
          <w:sz w:val="18"/>
          <w:szCs w:val="18"/>
        </w:rPr>
        <w:t xml:space="preserve"> prior to the event.  Please submit  your application as early as possible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AIL  THIS  FORM  TO:</w:t>
        <w:tab/>
        <w:t>Royal  Rangers,  1445  Boonville Avenue,  Springfield,  MO  65802-1894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REDIT  LEDGER:</w:t>
        <w:tab/>
        <w:t>001-01-031-4001-000</w:t>
      </w:r>
    </w:p>
    <w:sectPr>
      <w:type w:val="nextPage"/>
      <w:pgSz w:w="12240" w:h="15840"/>
      <w:pgMar w:left="720" w:right="720" w:gutter="0" w:header="0" w:top="864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5T23:14:00Z</dcterms:created>
  <dc:creator>Royal Rangers</dc:creator>
  <dc:description/>
  <dc:language>en-US</dc:language>
  <cp:lastModifiedBy>Royal Rangers</cp:lastModifiedBy>
  <cp:lastPrinted>1997-06-06T07:45:00Z</cp:lastPrinted>
  <dcterms:modified xsi:type="dcterms:W3CDTF">1997-06-06T14:58:00Z</dcterms:modified>
  <cp:revision>7</cp:revision>
  <dc:subject/>
  <dc:title> FOR   OFFICE  USE</dc:title>
</cp:coreProperties>
</file>